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 08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декабря  2015 года № 8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9 месяцев 2015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15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87,6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87,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96,28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17996,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00,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4800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9,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030,8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76111,9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4001,5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108,3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970,7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9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027,1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4-05-08T10:03:00Z</cp:lastPrinted>
  <dcterms:modified xsi:type="dcterms:W3CDTF">2015-12-09T23:44:00Z</dcterms:modified>
  <cp:revision>17</cp:revision>
  <dc:subject/>
  <dc:title>Приложение 21</dc:title>
</cp:coreProperties>
</file>